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nne Johnson aka Julie Anne Johnson &amp; Juliann Johnson</w:t>
      </w:r>
    </w:p>
    <w:p>
      <w:pPr>
        <w:pStyle w:val="Normal"/>
        <w:rPr/>
      </w:pPr>
      <w:r>
        <w:rPr/>
      </w:r>
    </w:p>
    <w:p>
      <w:pPr>
        <w:pStyle w:val="Normal"/>
        <w:rPr/>
      </w:pPr>
      <w:r>
        <w:rPr/>
        <w:t xml:space="preserve">This is usually one of the first fiddle tunes an old time banjo player learns. It plays well in almost any style from clawhammer to bluegrass. </w:t>
      </w:r>
      <w:r>
        <w:rPr>
          <w:i/>
          <w:iCs/>
        </w:rPr>
        <w:t xml:space="preserve"> </w:t>
      </w:r>
      <w:r>
        <w:rPr>
          <w:b w:val="false"/>
          <w:bCs w:val="false"/>
          <w:i w:val="false"/>
          <w:iCs w:val="false"/>
        </w:rPr>
        <w:t xml:space="preserve">I have played it so long I've forgotten where I got it. I suspect JJ was one of the many tunes from Allen Block the great New England fiddler, who also introduced many of us contradance players to many southern </w:t>
      </w:r>
      <w:r>
        <w:rPr/>
        <w:t>tunes. I know I played it at contradances in the Upstate area of New York and Western Massachusetts.</w:t>
      </w:r>
    </w:p>
    <w:p>
      <w:pPr>
        <w:pStyle w:val="Normal"/>
        <w:rPr/>
      </w:pPr>
      <w:r>
        <w:rPr/>
      </w:r>
    </w:p>
    <w:p>
      <w:pPr>
        <w:pStyle w:val="Normal"/>
        <w:rPr/>
      </w:pPr>
      <w:r>
        <w:rPr/>
        <w:t>However, the only known recorded source of the tune (recorded before the revivalist era that is) was one that Emmett Lundey of &gt;&gt;&gt;&gt;&gt;&gt;&gt; recorded for the Library Of Congress in 1940. These was also a 1940s recording by Leadbelly backed by the Almanac Singers (Woody Guthrie, Pete Seeger, Cisco Huston and others) titled “Julie Anne Johnson”,  but for most people the relationship seems obscure to say the least. I can see where they might have started from the same source, but they certainly didn't stay on the same path. If you happen to agree with the differences between White and Black music as defined by Alan Lomax , the possibility of a relationship between the recordings becomes much higher.</w:t>
      </w:r>
    </w:p>
    <w:p>
      <w:pPr>
        <w:pStyle w:val="Normal"/>
        <w:rPr/>
      </w:pPr>
      <w:r>
        <w:rPr/>
        <w:t>Leadbelly's recording has a cconstantly changing melody line with a few words over the top, while Lundy's has a full 16 bar tune that, while it has some variations, does not really change.</w:t>
      </w:r>
    </w:p>
    <w:p>
      <w:pPr>
        <w:pStyle w:val="Normal"/>
        <w:rPr/>
      </w:pPr>
      <w:r>
        <w:rPr/>
      </w:r>
    </w:p>
    <w:p>
      <w:pPr>
        <w:pStyle w:val="Normal"/>
        <w:rPr/>
      </w:pPr>
      <w:r>
        <w:rPr/>
        <w:t>Julieanne has also been going through changes since the Lundy recording. The tune remains in the key of D as Lundy played it but the “B” or “Low” part in his recordingused a “D” chord (I) for the first 2 measures of each 4 bar phrase while most modern recordings use the “G” chord (IV). I can't tell you who started this but it has become rather universal. I only learned of the Lundy version from Gail64 at a jam a couple years ago.</w:t>
      </w:r>
    </w:p>
    <w:p>
      <w:pPr>
        <w:pStyle w:val="Normal"/>
        <w:rPr/>
      </w:pPr>
      <w:r>
        <w:rPr/>
      </w:r>
    </w:p>
    <w:p>
      <w:pPr>
        <w:pStyle w:val="Normal"/>
        <w:rPr/>
      </w:pPr>
      <w:r>
        <w:rPr/>
        <w:t>For an easy tab of the tune I suggest you download a copy of my book Rocket Science Banjo from my website:</w:t>
      </w:r>
    </w:p>
    <w:p>
      <w:pPr>
        <w:pStyle w:val="Normal"/>
        <w:rPr/>
      </w:pPr>
      <w:r>
        <w:rPr/>
        <w:t>http://www.rocketsciencebanjo.com</w:t>
      </w:r>
    </w:p>
    <w:p>
      <w:pPr>
        <w:pStyle w:val="Normal"/>
        <w:rPr/>
      </w:pPr>
      <w:r>
        <w:rPr/>
      </w:r>
    </w:p>
    <w:p>
      <w:pPr>
        <w:pStyle w:val="Normal"/>
        <w:rPr/>
      </w:pPr>
      <w:r>
        <w:rPr/>
        <w:t>In the section titled “25 Tunes” you will find a solid if rather pedestrian tab. My tabbing style has changed a lot since then but it will get you the right notes – what you do with them from there is your own decision. You will also have to download “TEFView” from the Tabledit site to view and print the tab. There is a link to the tabledit site from mine</w:t>
      </w:r>
    </w:p>
    <w:p>
      <w:pPr>
        <w:pStyle w:val="Normal"/>
        <w:rPr/>
      </w:pPr>
      <w:r>
        <w:rPr/>
      </w:r>
    </w:p>
    <w:p>
      <w:pPr>
        <w:pStyle w:val="Normal"/>
        <w:rPr/>
      </w:pPr>
      <w:r>
        <w:rPr/>
        <w:t>I've also put JJ on one of my few videos, and you will find it here:</w:t>
      </w:r>
    </w:p>
    <w:p>
      <w:pPr>
        <w:pStyle w:val="Normal"/>
        <w:rPr/>
      </w:pPr>
      <w:hyperlink r:id="rId2">
        <w:r>
          <w:rPr>
            <w:rStyle w:val="InternetLink"/>
          </w:rPr>
          <w:t>http://www.rocketsciencebanjo.com/rsbvideos.html</w:t>
        </w:r>
      </w:hyperlink>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ketsciencebanjo.com/rsbvideo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2:05:16Z</dcterms:created>
  <dc:creator>Tony Spadaro</dc:creator>
  <dc:description/>
  <dc:language>en-US</dc:language>
  <cp:lastModifiedBy/>
  <cp:revision>0</cp:revision>
  <dc:subject/>
  <dc:title/>
</cp:coreProperties>
</file>